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’ll be working together closely this year, so I’m writing to tell you a little about mysel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to dispel any confusion, here are the answers to some FAQs from past students: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- Yes, my last name used to be Williams.  I got married in the summer of 2011.  My husband’s name is Chuck and some of you might know him from his work with the HFA Gatorbots. I prefer to be called Mrs. Wiltsie, but I will still answer to Ms. Williams or Ms. Dub. 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- Yes, I used to be part of an acrobatics troupe and have performed aerial acrobatics, partner acrobatics, and fire-eating.  I joined the group because my college didn’t have a gymnastics team and I needed something acrobatic to do. 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- Yes, I actually do love math.  I think it’s elegant, beautiful, and useful all at the same time.  I know that many of you don’t feel this way about math yet.  It’s ok…I won’t hold it against you.  However, I do hope that this year I’ll help you see math in a new way. 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- Yes, I believe that you can be successful in my class (even if you don’t consider yourself to be a “math person”).  I am deeply committed to helping you learn math and achieve your goals for my class.  I’m going to try a lot of different ways to teach you this year, some of which you probably haven’t experienced before.   All I ask is that you work hard and you try your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rew up in Chelsea, MI, a small town about an hour West of here.  I went to Kalamazoo College for my undergrad degree and graduated with a major in Mathematics and minors in Physics and French.  My Junior year I lived in France for six months and am fluent in French.  I love everything about the country – the food, culture, language, and scenery.  I took a year off before my Master’s degree and worked as a barista (someone who makes coffee).  I still love making, learning about, and drinking coffee.  I got my Master’s in Education from the University of Michigan (Ann Arbor).  My grandpa, mom, dad, brother, and sister-in-law all went to U of M so I’m a Wolverine through and through.  I’m also a fellow with the Knowles Science and Teaching Foundation – a group of teachers from around the country who are committed to finding better ways to teach math and sc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life revolves around my family, teaching, and food.  I have one older brother and he’s extremely important to me.  At home, I have my husband and two cats – Parley and Clairabelle.  I love both cooking and eating food; I really enjoy cooking for people.  I eat pretty healthy, but have some junk food vices (gummies, cheese, and sweet potato fries, for example).  I also love going to the gym.  I think my need to be active comes from years of doing gymnastics, track, dance, and color guard.   In my little bits of free time, I like being with friends, going to concerts and shows, and watching way too much 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looking forward to getting to know you and working with you this semes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Lucida Handwriting" w:ascii="Lucida Handwriting" w:hAnsi="Lucida Handwriting"/>
        </w:rPr>
        <w:t xml:space="preserve">- Mrs. Wiltsie </w:t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0:45:00Z</dcterms:created>
  <dc:creator>Lauren Williams</dc:creator>
  <dc:description/>
  <cp:keywords/>
  <dc:language>en-US</dc:language>
  <cp:lastModifiedBy>Lauren Williams</cp:lastModifiedBy>
  <dcterms:modified xsi:type="dcterms:W3CDTF">2012-08-21T21:39:00Z</dcterms:modified>
  <cp:revision>7</cp:revision>
  <dc:subject/>
  <dc:title/>
</cp:coreProperties>
</file>